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Студент үшін пән бойынша оқыту бағдарламасы</w:t>
      </w:r>
      <w:r>
        <w:rPr>
          <w:b/>
        </w:rPr>
        <w:t xml:space="preserve">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 xml:space="preserve">2010 - 2011 </w:t>
      </w:r>
      <w:r>
        <w:rPr>
          <w:b/>
          <w:lang w:val="kk-KZ"/>
        </w:rPr>
        <w:t>оқу жылына арналған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Ықтималдықтар теориясы және математикалық статистика </w:t>
      </w:r>
    </w:p>
    <w:tbl>
      <w:tblPr>
        <w:tblW w:w="102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"/>
        <w:gridCol w:w="159"/>
        <w:gridCol w:w="426"/>
        <w:gridCol w:w="176"/>
        <w:gridCol w:w="159"/>
        <w:gridCol w:w="358"/>
        <w:gridCol w:w="186"/>
        <w:gridCol w:w="99"/>
        <w:gridCol w:w="458"/>
        <w:gridCol w:w="524"/>
        <w:gridCol w:w="89"/>
        <w:gridCol w:w="946"/>
        <w:gridCol w:w="53"/>
        <w:gridCol w:w="892"/>
        <w:gridCol w:w="396"/>
        <w:gridCol w:w="656"/>
        <w:gridCol w:w="316"/>
        <w:gridCol w:w="330"/>
        <w:gridCol w:w="393"/>
        <w:gridCol w:w="971"/>
        <w:gridCol w:w="77"/>
        <w:gridCol w:w="1154"/>
      </w:tblGrid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қпараттық технологиялар</w:t>
            </w:r>
          </w:p>
        </w:tc>
      </w:tr>
      <w:tr>
        <w:trPr/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амандық</w:t>
            </w:r>
          </w:p>
        </w:tc>
        <w:tc>
          <w:tcPr>
            <w:tcW w:w="8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5В070300-Ақпараттық жүйелер, 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5В070400 – Есептеу техникасы және бағдарламалық қамтамасыз ету 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Оқыту нысаны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үндізг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ғдарлам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гізгі</w:t>
            </w:r>
          </w:p>
        </w:tc>
      </w:tr>
      <w:tr>
        <w:trPr/>
        <w:tc>
          <w:tcPr>
            <w:tcW w:w="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ән циклы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залық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індетті</w:t>
            </w:r>
          </w:p>
        </w:tc>
      </w:tr>
      <w:tr>
        <w:trPr/>
        <w:tc>
          <w:tcPr>
            <w:tcW w:w="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редит саны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ғаттар саны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0</w:t>
            </w:r>
          </w:p>
        </w:tc>
      </w:tr>
      <w:tr>
        <w:trPr/>
        <w:tc>
          <w:tcPr>
            <w:tcW w:w="3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Сабақ өткізу орны </w:t>
            </w:r>
          </w:p>
        </w:tc>
        <w:tc>
          <w:tcPr>
            <w:tcW w:w="6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рпус 1а</w:t>
            </w:r>
          </w:p>
        </w:tc>
      </w:tr>
      <w:tr>
        <w:trPr/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әріскер</w:t>
            </w:r>
          </w:p>
        </w:tc>
        <w:tc>
          <w:tcPr>
            <w:tcW w:w="789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еркімбай Райхан Әміртайқызы</w:t>
            </w:r>
          </w:p>
        </w:tc>
      </w:tr>
      <w:tr>
        <w:trPr/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ытушы</w:t>
            </w:r>
          </w:p>
        </w:tc>
        <w:tc>
          <w:tcPr>
            <w:tcW w:w="789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26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k-KZ"/>
              </w:rPr>
              <w:t>СОӨЖ</w:t>
            </w:r>
            <w:r>
              <w:rPr>
                <w:sz w:val="22"/>
                <w:szCs w:val="22"/>
              </w:rPr>
              <w:t xml:space="preserve"> оф.)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kk-KZ"/>
              </w:rPr>
              <w:t>нші апта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</w:t>
            </w:r>
            <w:r>
              <w:rPr>
                <w:sz w:val="22"/>
                <w:szCs w:val="22"/>
                <w:lang w:val="kk-KZ"/>
              </w:rPr>
              <w:t>нші апта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</w:t>
            </w:r>
            <w:r>
              <w:rPr>
                <w:sz w:val="22"/>
                <w:szCs w:val="22"/>
                <w:lang w:val="kk-KZ"/>
              </w:rPr>
              <w:t>нші апта</w:t>
            </w:r>
          </w:p>
        </w:tc>
      </w:tr>
      <w:tr>
        <w:trPr/>
        <w:tc>
          <w:tcPr>
            <w:tcW w:w="26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sz w:val="20"/>
                <w:szCs w:val="20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ереквизиттер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«Ықтималдықтар теориясы және математикалық статистика» пәнiн оқу үшiн студенттерге математикалық талдау, алгебра, геометрия және жиындар теориясынан жақсы бiлiм қажет. 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остреквизиттер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«Ықтималдықтар теориясы және математикалық статистика» пәнiнiң негiздерi сенiмдiлiк теориясында, көпшiлiкке қызмет көрсету теориясында, теориялық физикада, геодезияда, астрономияда, бақылаудың қателiктерi теориясында, автоматты басқару теориясында қолданылады. </w:t>
            </w:r>
          </w:p>
        </w:tc>
      </w:tr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sz w:val="22"/>
                <w:szCs w:val="22"/>
                <w:lang w:val="kk-KZ"/>
              </w:rPr>
              <w:t>Пәннің мақсаты мен міндеттері</w:t>
            </w:r>
          </w:p>
        </w:tc>
      </w:tr>
      <w:tr>
        <w:trPr>
          <w:trHeight w:val="73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ақсаты</w:t>
            </w:r>
          </w:p>
        </w:tc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2" w:hanging="36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 ықтималдықтар теориясы және математикалық статистиканың негiзгi ұғымдары мен заңдылықтарын және олардың түрлi салаларда қолданылуын зерттеу;</w:t>
            </w:r>
          </w:p>
          <w:p>
            <w:pPr>
              <w:pStyle w:val="TextBody"/>
              <w:spacing w:before="0" w:after="120"/>
              <w:ind w:left="125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 нақтылы есептердi шешу тәсiлдерi мен әдiстерiн меңгеру.</w:t>
            </w:r>
          </w:p>
        </w:tc>
      </w:tr>
      <w:tr>
        <w:trPr>
          <w:trHeight w:val="537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індеттері</w:t>
            </w:r>
          </w:p>
        </w:tc>
        <w:tc>
          <w:tcPr>
            <w:tcW w:w="8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  <w:lang w:val="kk-KZ"/>
              </w:rPr>
              <w:t>ғылыми және ақпаратты әдебиеттердi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bCs/>
                <w:sz w:val="22"/>
                <w:szCs w:val="22"/>
                <w:lang w:val="kk-KZ"/>
              </w:rPr>
              <w:t>пайдалана бiлу;</w:t>
            </w:r>
            <w:r>
              <w:rPr>
                <w:b/>
                <w:sz w:val="22"/>
                <w:szCs w:val="22"/>
                <w:lang w:val="kk-KZ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kk-KZ"/>
              </w:rPr>
              <w:t>математикалық интуицияны дамыту; математикалық мәдениетке тәрбиеле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ғылыми көзқарас пен логикалық ойлау қабiлетiн қалыптастыру.</w:t>
            </w:r>
          </w:p>
        </w:tc>
      </w:tr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b/>
                <w:sz w:val="22"/>
                <w:szCs w:val="22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рлығы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әріс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әж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Зер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ОӨЖ ауд.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СОӨЖ</w:t>
            </w:r>
            <w:r>
              <w:rPr>
                <w:sz w:val="22"/>
                <w:szCs w:val="22"/>
              </w:rPr>
              <w:t xml:space="preserve"> оф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Ө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нысаны</w:t>
            </w:r>
          </w:p>
        </w:tc>
      </w:tr>
      <w:tr>
        <w:trPr/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>_кредит _</w:t>
            </w:r>
            <w:r>
              <w:rPr>
                <w:sz w:val="22"/>
                <w:szCs w:val="22"/>
                <w:lang w:val="kk-KZ"/>
              </w:rPr>
              <w:t>90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kk-KZ"/>
              </w:rPr>
              <w:t>саға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Емтихан</w:t>
            </w:r>
          </w:p>
        </w:tc>
      </w:tr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b/>
                <w:sz w:val="22"/>
                <w:szCs w:val="22"/>
                <w:lang w:val="kk-KZ"/>
              </w:rPr>
              <w:t>Пәннің мазмұны</w:t>
            </w:r>
          </w:p>
        </w:tc>
      </w:tr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 «Ықтималдықтар теориясы және математикалық статистика» пәнi мiндеттi негiзгi пәнге жатады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Ықтималдықтар теориясы – бiртектi кездейсоқ құбылыстардың ықтималдық заңдылықтарын зерттейдi.</w:t>
            </w:r>
          </w:p>
        </w:tc>
      </w:tr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 </w:t>
            </w:r>
            <w:r>
              <w:rPr>
                <w:b/>
                <w:sz w:val="22"/>
                <w:szCs w:val="22"/>
                <w:lang w:val="kk-KZ"/>
              </w:rPr>
              <w:t>Курс саясаты</w:t>
            </w:r>
          </w:p>
        </w:tc>
      </w:tr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Пәндi жақсы меңгеру және жоғары қорытынды балл алу үшiн мыналар </w:t>
            </w:r>
            <w:r>
              <w:rPr>
                <w:i/>
                <w:iCs/>
                <w:sz w:val="22"/>
                <w:szCs w:val="22"/>
                <w:lang w:val="kk-KZ"/>
              </w:rPr>
              <w:t>қажет</w:t>
            </w:r>
            <w:r>
              <w:rPr>
                <w:sz w:val="22"/>
                <w:szCs w:val="22"/>
                <w:lang w:val="kk-KZ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дәрiстiк және практикалық сабақтарға әрдайым қатысу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оқу процесiне белсендi қатысу (тапсырманы уақытында орындау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алған бiлiмдi, бiлiктi және дағдыны бақылауға дайын болу ( бақылау алдын-ала хабарланбай өткiзiлуi мүмкiн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жеке тапсырмаларды көрсетiлген мерзiмде тапсыру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келесi болатын практикалық сабақтарға сол тақырыптың теориясын қайталауға мiндеттi.  </w:t>
            </w:r>
          </w:p>
        </w:tc>
      </w:tr>
      <w:tr>
        <w:trPr/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 </w:t>
            </w:r>
            <w:r>
              <w:rPr>
                <w:b/>
                <w:sz w:val="22"/>
                <w:szCs w:val="22"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егізгі</w:t>
            </w:r>
          </w:p>
        </w:tc>
        <w:tc>
          <w:tcPr>
            <w:tcW w:w="89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 Жаңбырбаев Б.С. Ықтималдықтар теориясы және математикалық статистика элементтері.- Алматы: «Қайнар», 1988.- 384б.</w:t>
            </w:r>
          </w:p>
          <w:p>
            <w:pPr>
              <w:pStyle w:val="Normal"/>
              <w:ind w:left="180" w:hanging="180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 Бектаев Қ. Ықтималдықтар теориясы және математикалық статистика. Алматы: «Рауан», 1991ж.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 Казешев А, Абенов М, Қойлышев Ү. Ықтималдықтар теориясы және математикалық статистика бойынша есептер жинағы.–А.: Ғылым, 2005.-183 б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Қосым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bCs/>
                <w:sz w:val="20"/>
                <w:szCs w:val="20"/>
                <w:lang w:val="kk-KZ"/>
              </w:rPr>
              <w:t>4 Гмурман В.Е. Теория вероятностей и математическая статистика.- М.: Высшая школа, 2000.- 479 б.</w:t>
            </w:r>
          </w:p>
          <w:p>
            <w:pPr>
              <w:pStyle w:val="Normal"/>
              <w:ind w:left="360" w:hanging="360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 Гмурман В.Е. Руководство к решению задач по теории вероятностей и математической статистике.- М.: Высшая школа, 2000.- 400 б.</w:t>
            </w:r>
          </w:p>
          <w:p>
            <w:pPr>
              <w:pStyle w:val="Normal"/>
              <w:ind w:left="180" w:hanging="180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6  Виленкин Н.Я., Потапов В.Г. Задачник практикум по теории вероятности и математической статистике – М. Просвещение, 1979. -108 б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673"/>
        <w:gridCol w:w="1060"/>
        <w:gridCol w:w="4939"/>
        <w:gridCol w:w="1058"/>
      </w:tblGrid>
      <w:tr>
        <w:trPr>
          <w:trHeight w:val="74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ап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Тәжірибелік сабақтардың тақырыпта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аға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ӨЖ ауд. тақырыптар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аға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дейсоқ оқиғала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дейсоқ оқиғала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Ықтималдықтың анықтамал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су және көбейту теоремал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әуелсіз қайталамалы тәжірибелер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қылау жұмысы №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дейсоқ шамала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скретті кездейсоқ шаманың үлестірім заңдары. Тестік сау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скретті кездейсоқ шаманың сандық сипаттамал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зіліссіз кездейсоқ шаманың үлестірім заңдар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стік сау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тематикалық статисти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зіліссіз кездейсоқ шаманың сандық сипаттамал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1 атт. бойынша барлық сағ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лкен сандар заңы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дейсоқ шаманың жүйелері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Таңдамалық тәсіл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қылау жұмысы №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лестірім параметрлерін нүктелік бағала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лестірім параметрлерін интервалдық бағала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Статистикалық болжамдарды тексеру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стік сау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ңдаманың регрессиялық теңдеуі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 атт. бойынша барлық сағ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арлық сағ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kk-KZ"/>
        </w:rPr>
        <w:t>9 Пән бойынша тапсырмалардың орындалу және тапсырылу кестесі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13"/>
        <w:gridCol w:w="2227"/>
        <w:gridCol w:w="822"/>
        <w:gridCol w:w="502"/>
        <w:gridCol w:w="502"/>
        <w:gridCol w:w="502"/>
        <w:gridCol w:w="502"/>
        <w:gridCol w:w="503"/>
        <w:gridCol w:w="502"/>
        <w:gridCol w:w="502"/>
        <w:gridCol w:w="502"/>
        <w:gridCol w:w="688"/>
        <w:gridCol w:w="503"/>
        <w:gridCol w:w="502"/>
        <w:gridCol w:w="502"/>
        <w:gridCol w:w="502"/>
        <w:gridCol w:w="502"/>
        <w:gridCol w:w="503"/>
        <w:gridCol w:w="502"/>
        <w:gridCol w:w="624"/>
        <w:gridCol w:w="540"/>
        <w:gridCol w:w="520"/>
        <w:gridCol w:w="738"/>
      </w:tblGrid>
      <w:tr>
        <w:trPr>
          <w:trHeight w:val="162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297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. жұмыс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еп шығар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зша сұра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 тексер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Ж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Бақылау жұмысы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ьютерлік тестіле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3</w:t>
            </w:r>
            <w:r>
              <w:rPr/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3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b/>
          <w:i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lang w:val="kk-KZ"/>
        </w:rPr>
        <w:t xml:space="preserve">Студенттің әр тапсырманы (сабақтағы жауабы, үй тапсырмасын тапсыруы, бақылау жұмысын орындауы және т.б. ) орындаудағы оқу жетістіктері 100 баллдық шкаламен бағаланады. Аттестацияның қорытынды бағасы барлық бағалардың арифметикалық ортасын 0,3-ке  көбейткенге тең (бір аттестациядағы ең үлкен балл мөлшері 30, ал екеуі үшін - 60).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С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314"/>
        <w:gridCol w:w="1496"/>
        <w:gridCol w:w="1510"/>
        <w:gridCol w:w="1260"/>
      </w:tblGrid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Рет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қырып, тапсырма, жұмыс түрлер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ғат сан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дебиет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Есеп ныса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лассикалық анықтам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лық ықтималдық формула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әуелсіз қайталамалы тәжірибелер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Дискретті кездейсоқ шаманың үлестірім заңы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5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ллоквиу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скретті кездейсоқ шаманың сандық сипаттама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онспект текс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зіліссіз кездейсоқ шаманың үлестірім заңы және сандық сипаттамалар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ЖТ №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орғ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дейсоқ шаманың жүйелер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ңдамалық тәсіл. Таңдаманың сандық сипаттамалар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лестірім параметрлерін статистикалық бағала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ң үлкен шындыққа ұқсас әдіс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пект текс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атистикалық болжамдарды тексеру.  Коллоквиу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</w:tr>
      <w:tr>
        <w:trPr>
          <w:trHeight w:val="6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ңдаманың регрессиялық теңдеуі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ЖТ №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рғ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ркімбай Райхан Әміртайқызы, аға оқытушы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____._____. 20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Математика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0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Кафедра меңгерушісі                                                               А.Утемис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53:00Z</dcterms:created>
  <dc:creator>001</dc:creator>
  <dc:description/>
  <cp:keywords/>
  <dc:language>en-US</dc:language>
  <cp:lastModifiedBy>001</cp:lastModifiedBy>
  <dcterms:modified xsi:type="dcterms:W3CDTF">2010-09-18T09:19:00Z</dcterms:modified>
  <cp:revision>41</cp:revision>
  <dc:subject/>
  <dc:title/>
</cp:coreProperties>
</file>